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10 от 17.06.202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10 от 09.06.2021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18:000000:252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Ставропольский, р-н Александровский, с. Калиновское, в плане земель СХП "Калиновское"</w:t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75637,0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6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проверка расчета кадастровой стоимости по доводам, указанным в обращении. По итогам проверки ошибок не выявлено. Отче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 итогах государственной кадастровой оценки объектов недвижимости на территории Ставропольского края от 18.09.2020      №1-2020 стр.16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2-24T14:38:00Z</cp:lastPrinted>
  <dcterms:modified xsi:type="dcterms:W3CDTF">2021-06-11T11:46:00Z</dcterms:modified>
  <cp:revision>37</cp:revision>
  <dc:subject/>
  <dc:title/>
</cp:coreProperties>
</file>