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73 от 17.06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73 от 09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2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Александровский район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и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расчета кадастровой стоимости по доводам, указанным в обращении. По итогам проверки ошибок не выявлено. От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государственной кадастровой оценки объектов недвижимости на территории Ставропольского края от 18.09.2020      №1-2020 стр.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8:00Z</dcterms:created>
  <dc:creator>GrigorievaNV</dc:creator>
  <dc:description/>
  <cp:keywords/>
  <dc:language>en-US</dc:language>
  <cp:lastModifiedBy>Жерненкова Инна Вячеславовна</cp:lastModifiedBy>
  <cp:lastPrinted>2021-04-05T14:10:00Z</cp:lastPrinted>
  <dcterms:modified xsi:type="dcterms:W3CDTF">2021-06-11T07:05:00Z</dcterms:modified>
  <cp:revision>21</cp:revision>
  <dc:subject/>
  <dc:title/>
</cp:coreProperties>
</file>