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82 от 18.06.2021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82 от 09.06.2021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18:000000:252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 Ставропольский, р-н Александровский, с. Калиновское, в плане земель СХП "Калиновское"</w:t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75637,06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6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а проверка расчета кадастровой стоимости по доводам, указанным в обращении. По итогам проверки ошибок не выявлено. Отчет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 итогах государственной кадастровой оценки объектов недвижимости на территории Ставропольского края от 18.09.2020      №1-2020 стр.16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Жерненкова Инна Вячеславовна</cp:lastModifiedBy>
  <cp:lastPrinted>2021-02-24T14:38:00Z</cp:lastPrinted>
  <dcterms:modified xsi:type="dcterms:W3CDTF">2021-06-16T07:14:00Z</dcterms:modified>
  <cp:revision>83</cp:revision>
  <dc:subject/>
  <dc:title/>
</cp:coreProperties>
</file>