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429 от 16.07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429 от 17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2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Александровский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проверка расчета кадастровой стоимости по доводам, указанным в обращении. По итогам проверки ошибок не выявлено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HarinaE</cp:lastModifiedBy>
  <cp:lastPrinted>2021-02-24T14:38:00Z</cp:lastPrinted>
  <dcterms:modified xsi:type="dcterms:W3CDTF">2021-06-25T07:31:00Z</dcterms:modified>
  <cp:revision>142</cp:revision>
  <dc:subject/>
  <dc:title/>
</cp:coreProperties>
</file>