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98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98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счета кадастровой стоимости по доводам, указанным в обращении. По итогам проверки ошибок не выявлено.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25T07:44:00Z</dcterms:modified>
  <cp:revision>132</cp:revision>
  <dc:subject/>
  <dc:title/>
</cp:coreProperties>
</file>