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3095 от 28.12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3095 от 14.12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2:012402:355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г. Ставрополь,, СНТ "Аграрник", № 283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и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45 руб.</w:t>
            </w:r>
          </w:p>
        </w:tc>
      </w:tr>
      <w:tr>
        <w:trPr>
          <w:trHeight w:val="33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Федеральной службы государственной регистрации, кадастра и картографии утверждена форма заявления «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» от 06.08.2020 № П/0286 ( далее – Приказ) Обращение не соответствует требованиям п.2.2 Приложения №2 к приказ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1-28T12:08:00Z</cp:lastPrinted>
  <dcterms:modified xsi:type="dcterms:W3CDTF">2021-12-27T12:27:00Z</dcterms:modified>
  <cp:revision>93</cp:revision>
  <dc:subject/>
  <dc:title/>
</cp:coreProperties>
</file>