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Е БЮДЖЕТНОЕ УЧРЕЖД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 «СТАВКРАЙИМУЩЕСТ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ГБУ СК «СТАВКРАЙИМУЩЕСТВО»)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</w:tblGrid>
      <w:tr>
        <w:trPr/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а ул., д. 19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, 355012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8(865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-98-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: info@gupski.ru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doub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doub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РЕШЕНИЕ №Р-12-354 от 17.03.2022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тказе в пересчете кадастровой стоимости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4672"/>
      </w:tblGrid>
      <w:tr>
        <w:trPr/>
        <w:tc>
          <w:tcPr>
            <w:tcW w:w="5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заявления об исправлении ошибок</w:t>
            </w:r>
          </w:p>
        </w:tc>
        <w:tc>
          <w:tcPr>
            <w:tcW w:w="46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-354 от 03.03.2022</w:t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36"/>
        <w:gridCol w:w="467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</w:tr>
      <w:tr>
        <w:trPr>
          <w:trHeight w:val="12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:23:000000:1056</w:t>
            </w:r>
          </w:p>
        </w:tc>
      </w:tr>
      <w:tr>
        <w:trPr>
          <w:trHeight w:val="86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Минераловодский район, с. Нагутское, ул. Пролетарская, 34</w:t>
              <w:tab/>
            </w:r>
          </w:p>
        </w:tc>
      </w:tr>
      <w:tr>
        <w:trPr>
          <w:trHeight w:val="15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ая стоимость объекта недвижимости, в отношении которого подано заявление до исправления ошибок, допущенных при определении кадастровой сто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561454,34 руб.</w:t>
            </w:r>
          </w:p>
        </w:tc>
      </w:tr>
      <w:tr>
        <w:trPr>
          <w:trHeight w:val="5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ания для принятия решения об отказе в исправлении ошибок: указание страниц (разделов) отчета, содержащих информацию о том, что при оценке конкретного объекта недвижимости указанные в заявлении ошибки не были допуще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 не соответствует требованиям. Приказом Федеральной службы государственной регистрации, кадастра и картографии от 06.08.2020 № П/0286 "Об утверждении формы заявления об исправлении ошибок, допущенных при определении кадастровой стоимости, требований к заполнению заявления об исправлении ошибок, допущенных при определении кадастровой стоимости" утверждена форма заявления об исправлении ошиб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ик управления государственной </w:t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b/>
          <w:b/>
          <w:sz w:val="24"/>
          <w:szCs w:val="24"/>
          <w:u w:val="double"/>
        </w:rPr>
      </w:pPr>
      <w:r>
        <w:rPr>
          <w:rFonts w:cs="Times New Roman" w:ascii="Times New Roman" w:hAnsi="Times New Roman"/>
          <w:sz w:val="24"/>
          <w:szCs w:val="24"/>
        </w:rPr>
        <w:t>кадастровой оценки ГБУ СК «Ставкрайимущество»                                                    Е.В. Остроух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8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24:00Z</dcterms:created>
  <dc:creator>GrigorievaNV</dc:creator>
  <dc:description/>
  <cp:keywords/>
  <dc:language>en-US</dc:language>
  <cp:lastModifiedBy>Кузьмина Инна</cp:lastModifiedBy>
  <cp:lastPrinted>2021-07-15T11:37:00Z</cp:lastPrinted>
  <dcterms:modified xsi:type="dcterms:W3CDTF">2022-03-16T08:21:00Z</dcterms:modified>
  <cp:revision>37</cp:revision>
  <dc:subject/>
  <dc:title/>
</cp:coreProperties>
</file>