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599 от 30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599 от 18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5:200304:6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Кочубеевский район, СНТ "Аврора", участок, дом 128-а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0,00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Гельбрас Анастасия Александровна</cp:lastModifiedBy>
  <cp:lastPrinted>2021-07-15T11:37:00Z</cp:lastPrinted>
  <dcterms:modified xsi:type="dcterms:W3CDTF">2022-03-30T07:10:00Z</dcterms:modified>
  <cp:revision>18</cp:revision>
  <dc:subject/>
  <dc:title/>
</cp:coreProperties>
</file>