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119 от 15.06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119 от 09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                                                                                                         Н.В. Григорьева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6-14T07:37:00Z</dcterms:modified>
  <cp:revision>31</cp:revision>
  <dc:subject/>
  <dc:title/>
</cp:coreProperties>
</file>