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67 от 15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67 от 09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>
          <w:trHeight w:val="4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14T09:38:00Z</dcterms:modified>
  <cp:revision>80</cp:revision>
  <dc:subject/>
  <dc:title/>
</cp:coreProperties>
</file>