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1221 от 08.07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1221 от 10.06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дастровой оценки ГБУ СК «Ставкрайимущество»                                                Е.В. Остроухо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7-07T06:35:00Z</dcterms:modified>
  <cp:revision>22</cp:revision>
  <dc:subject/>
  <dc:title/>
</cp:coreProperties>
</file>