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240 от 08.07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240 от 10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ой оценки ГБУ СК «Ставкрайимущество»                                                Е.В. Остроух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7-07T06:43:00Z</dcterms:modified>
  <cp:revision>41</cp:revision>
  <dc:subject/>
  <dc:title/>
</cp:coreProperties>
</file>