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СУДАРСТВЕННОЕ БЮДЖЕТНОЕ УЧРЕЖД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ВРОПОЛЬСКОГО КРАЯ «СТАВКРАЙИМУЩЕСТВО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ГБУ СК «СТАВКРАЙИМУЩЕСТВО»)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</w:tblGrid>
      <w:tr>
        <w:trPr/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нина ул., д. 192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, 355012</w:t>
            </w:r>
          </w:p>
        </w:tc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8(8652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4-98-1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-mail: info@gupski.ru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doub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doub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РЕШЕНИЕ №Р-12-1252 от 08.07.2022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отказе в пересчете кадастровой стоимости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4672"/>
      </w:tblGrid>
      <w:tr>
        <w:trPr/>
        <w:tc>
          <w:tcPr>
            <w:tcW w:w="52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заявления об исправлении ошибок</w:t>
            </w:r>
          </w:p>
        </w:tc>
        <w:tc>
          <w:tcPr>
            <w:tcW w:w="46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-1252 от 10.06.2022</w:t>
            </w:r>
          </w:p>
        </w:tc>
      </w:tr>
    </w:tbl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536"/>
        <w:gridCol w:w="4672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</w:tr>
      <w:tr>
        <w:trPr>
          <w:trHeight w:val="12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:23:000000:1056</w:t>
            </w:r>
          </w:p>
        </w:tc>
      </w:tr>
      <w:tr>
        <w:trPr>
          <w:trHeight w:val="86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 Минераловодский район, с. Нагутское, ул. Пролетарская, 34</w:t>
              <w:tab/>
            </w:r>
          </w:p>
        </w:tc>
      </w:tr>
      <w:tr>
        <w:trPr>
          <w:trHeight w:val="155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ая стоимость объекта недвижимости, в отношении которого подано заявление до исправления ошибок, допущенных при определении кадастровой сто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561454,34 руб.</w:t>
            </w:r>
          </w:p>
        </w:tc>
      </w:tr>
      <w:tr>
        <w:trPr>
          <w:trHeight w:val="5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снования для принятия решения об отказе в исправлении ошибок: указание страниц (разделов) отчета, содержащих информацию о том, что при оценке конкретного объекта недвижимости указанные в заявлении ошибки не были допущен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щение не соответствует требованиям. Приказом Федеральной службы государственной регистрации, кадастра и картографии от 06.08.2020 № П/0286 "Об утверждении формы заявления об исправлении ошибок, допущенных при определении кадастровой стоимости, требований к заполнению заявления об исправлении ошибок, допущенных при определении кадастровой стоимости" утверждена форма заявления об исправлении ошибо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p>
      <w:pPr>
        <w:pStyle w:val="Normal"/>
        <w:spacing w:before="0" w:after="0"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ик управления государственной </w:t>
      </w:r>
    </w:p>
    <w:p>
      <w:pPr>
        <w:pStyle w:val="Normal"/>
        <w:spacing w:before="0" w:after="0"/>
        <w:ind w:left="-142" w:righ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дастровой оценки ГБУ СК «Ставкрайимущество»                                                Е.В. Остроухов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0" w:gutter="0" w:header="708" w:top="1134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8:24:00Z</dcterms:created>
  <dc:creator>GrigorievaNV</dc:creator>
  <dc:description/>
  <cp:keywords/>
  <dc:language>en-US</dc:language>
  <cp:lastModifiedBy>Кузьмина Инна</cp:lastModifiedBy>
  <cp:lastPrinted>2021-07-15T11:37:00Z</cp:lastPrinted>
  <dcterms:modified xsi:type="dcterms:W3CDTF">2022-07-07T06:49:00Z</dcterms:modified>
  <cp:revision>53</cp:revision>
  <dc:subject/>
  <dc:title/>
</cp:coreProperties>
</file>