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Е БЮДЖЕТНОЕ УЧРЕЖД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 «СТАВКРАЙИМУЩЕСТ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ГБУ СК «СТАВКРАЙИМУЩЕСТВО»)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</w:tblGrid>
      <w:tr>
        <w:trPr/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а ул., д. 19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, 355012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8(865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-98-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: info@gupski.ru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doub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doub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РЕШЕНИЕ №Р-12-939 от 06.06.2022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тказе в пересчете кадастровой стоимости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4672"/>
      </w:tblGrid>
      <w:tr>
        <w:trPr/>
        <w:tc>
          <w:tcPr>
            <w:tcW w:w="5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заявления об исправлении ошибок</w:t>
            </w:r>
          </w:p>
        </w:tc>
        <w:tc>
          <w:tcPr>
            <w:tcW w:w="46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-939 от 02.06.2022</w:t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36"/>
        <w:gridCol w:w="467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</w:tr>
      <w:tr>
        <w:trPr>
          <w:trHeight w:val="12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:23:000000:1056</w:t>
            </w:r>
          </w:p>
        </w:tc>
      </w:tr>
      <w:tr>
        <w:trPr>
          <w:trHeight w:val="86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Минераловодский район, с. Нагутское, ул. Пролетарская, 34</w:t>
              <w:tab/>
            </w:r>
          </w:p>
        </w:tc>
      </w:tr>
      <w:tr>
        <w:trPr>
          <w:trHeight w:val="15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ая стоимость объекта недвижимости, в отношении которого подано заявление до исправления ошибок, допущенных при определении кадастровой сто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561454,34 руб.</w:t>
            </w:r>
          </w:p>
        </w:tc>
      </w:tr>
      <w:tr>
        <w:trPr>
          <w:trHeight w:val="5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ания для принятия решения об отказе в исправлении ошибок: указание страниц (разделов) отчета, содержащих информацию о том, что при оценке конкретного объекта недвижимости указанные в заявлении ошибки не были допуще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 не соответствует требованиям. Приказом Федеральной службы государственной регистрации, кадастра и картографии от 06.08.2020 № П/0286 "Об утверждении формы заявления об исправлении ошибок, допущенных при определении кадастровой стоимости, требований к заполнению заявления об исправлении ошибок, допущенных при определении кадастровой стоимости" утверждена форма заявления об исправлении ошиб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начальника управления –</w:t>
      </w:r>
    </w:p>
    <w:p>
      <w:pPr>
        <w:pStyle w:val="Normal"/>
        <w:spacing w:before="0" w:after="0"/>
        <w:ind w:left="-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ик отдела                                                                                                           Н.В. Григорьева </w:t>
      </w:r>
    </w:p>
    <w:p>
      <w:pPr>
        <w:pStyle w:val="Normal"/>
        <w:spacing w:before="0" w:after="0"/>
        <w:ind w:left="-142" w:right="-142" w:hanging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8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24:00Z</dcterms:created>
  <dc:creator>GrigorievaNV</dc:creator>
  <dc:description/>
  <cp:keywords/>
  <dc:language>en-US</dc:language>
  <cp:lastModifiedBy>Кузьмина Инна</cp:lastModifiedBy>
  <cp:lastPrinted>2021-07-15T11:37:00Z</cp:lastPrinted>
  <dcterms:modified xsi:type="dcterms:W3CDTF">2022-06-03T13:25:00Z</dcterms:modified>
  <cp:revision>51</cp:revision>
  <dc:subject/>
  <dc:title/>
</cp:coreProperties>
</file>