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944 от 06.06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944 от 02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управления –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                                                                                                          Н.В. Григорьева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6-03T13:28:00Z</dcterms:modified>
  <cp:revision>56</cp:revision>
  <dc:subject/>
  <dc:title/>
</cp:coreProperties>
</file>